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umber</w:t>
        <w:tab/>
        <w:t>President</w:t>
        <w:tab/>
        <w:t>Years in Office</w:t>
        <w:tab/>
        <w:t>Party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1.</w:t>
        <w:tab/>
        <w:t>George Washington</w:t>
        <w:tab/>
        <w:t>1789-1797</w:t>
        <w:tab/>
        <w:t>(none)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2.</w:t>
        <w:tab/>
        <w:t>John Adams</w:t>
        <w:tab/>
        <w:t>1797-1801</w:t>
        <w:tab/>
        <w:t>Federalist</w:t>
        <w:tab/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3.</w:t>
        <w:tab/>
        <w:t>Thomas Jefferson</w:t>
        <w:tab/>
        <w:t>1801-1809</w:t>
        <w:tab/>
        <w:t>Democratic-Republican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4.</w:t>
        <w:tab/>
        <w:t>James Madison</w:t>
        <w:tab/>
        <w:t>1809-1817</w:t>
        <w:tab/>
        <w:t>Democratic-Republican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5.</w:t>
        <w:tab/>
        <w:t>James Monroe</w:t>
        <w:tab/>
        <w:t>1817-1825</w:t>
        <w:tab/>
        <w:t>Democratic-Republican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6.</w:t>
        <w:tab/>
        <w:t>John Quincy Adams</w:t>
        <w:tab/>
        <w:t>1825-1829</w:t>
        <w:tab/>
        <w:t>Democratic-Republican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7.</w:t>
        <w:tab/>
        <w:t>Andrew Jackson</w:t>
        <w:tab/>
        <w:t>1829-1837</w:t>
        <w:tab/>
        <w:t>Democratic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8.</w:t>
        <w:tab/>
        <w:t>Martin Van Buren</w:t>
        <w:tab/>
        <w:t>1837-1841</w:t>
        <w:tab/>
        <w:t>Democratic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9.</w:t>
        <w:tab/>
        <w:t>William H. Harrison</w:t>
        <w:tab/>
        <w:t>1841</w:t>
        <w:tab/>
        <w:t>Whig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10.</w:t>
        <w:tab/>
        <w:t>John Tyler</w:t>
        <w:tab/>
        <w:t>1841-1845</w:t>
        <w:tab/>
        <w:t>Whig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11.</w:t>
        <w:tab/>
        <w:t>James Knox Polk</w:t>
        <w:tab/>
        <w:t>1845-1849</w:t>
        <w:tab/>
        <w:t>Democratic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12.</w:t>
        <w:tab/>
        <w:t>Zachary Taylor</w:t>
        <w:tab/>
        <w:t>1849-1850</w:t>
        <w:tab/>
        <w:t>Whig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13.</w:t>
        <w:tab/>
        <w:t>Millard Fillmore</w:t>
        <w:tab/>
        <w:t>1850-1853</w:t>
        <w:tab/>
        <w:t>Whig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14.</w:t>
        <w:tab/>
        <w:t>Franklin Pierce</w:t>
        <w:tab/>
        <w:t>1853-1857</w:t>
        <w:tab/>
        <w:t>Democratic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15.</w:t>
        <w:tab/>
        <w:t>James Buchanan</w:t>
        <w:tab/>
        <w:t>1857-1861</w:t>
        <w:tab/>
        <w:t>Democratic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16.</w:t>
        <w:tab/>
        <w:t>Abraham Lincoln</w:t>
        <w:tab/>
        <w:t>1861-1865</w:t>
        <w:tab/>
        <w:t>Republican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17.</w:t>
        <w:tab/>
        <w:t>Andrew Johnson</w:t>
        <w:tab/>
        <w:t>1865-1869</w:t>
        <w:tab/>
        <w:t>Democratic/NationalUnion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18.</w:t>
        <w:tab/>
        <w:t>Ulysses S. Grant</w:t>
        <w:tab/>
        <w:t>1869-1877</w:t>
        <w:tab/>
        <w:t>Republican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19.</w:t>
        <w:tab/>
        <w:t>Rutherford B. Hayes</w:t>
        <w:tab/>
        <w:t>1877-1881</w:t>
        <w:tab/>
        <w:t>Republican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20.</w:t>
        <w:tab/>
        <w:t>James A. Garfield</w:t>
        <w:tab/>
        <w:t>1881</w:t>
        <w:tab/>
        <w:t>Republican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21.</w:t>
        <w:tab/>
        <w:t>Chester A. Arthur</w:t>
        <w:tab/>
        <w:t>1881-1885</w:t>
        <w:tab/>
        <w:t>Republican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22.</w:t>
        <w:tab/>
        <w:t>Grover Cleveland</w:t>
        <w:tab/>
        <w:t>1885-1889</w:t>
        <w:tab/>
        <w:t>Democratic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23.</w:t>
        <w:tab/>
        <w:t>Benjamin Harrison</w:t>
        <w:tab/>
        <w:t>1889-1893</w:t>
        <w:tab/>
        <w:t>Republican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24.</w:t>
        <w:tab/>
        <w:t>Grover Cleveland</w:t>
        <w:tab/>
        <w:t>1893-1897</w:t>
        <w:tab/>
        <w:t>Democratic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25.</w:t>
        <w:tab/>
        <w:t>William McKinley</w:t>
        <w:tab/>
        <w:t>1897-1901</w:t>
        <w:tab/>
        <w:t>Republican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26.</w:t>
        <w:tab/>
        <w:t>Theodore Roosevelt</w:t>
        <w:tab/>
        <w:t>1901-1909</w:t>
        <w:tab/>
        <w:t>Republican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27.</w:t>
        <w:tab/>
        <w:t>William Howard Taft</w:t>
        <w:tab/>
        <w:t>1909-1913</w:t>
        <w:tab/>
        <w:t>Republican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28.</w:t>
        <w:tab/>
        <w:t>Woodrow Wilson</w:t>
        <w:tab/>
        <w:t>1913-1921</w:t>
        <w:tab/>
        <w:t>Democratic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29.</w:t>
        <w:tab/>
        <w:t>Warren G. Harding</w:t>
        <w:tab/>
        <w:t>1921-1923</w:t>
        <w:tab/>
        <w:t>Republican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30.</w:t>
        <w:tab/>
        <w:t>Calvin Coolidge</w:t>
        <w:tab/>
        <w:t>1923-1929</w:t>
        <w:tab/>
        <w:t>Republican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31.</w:t>
        <w:tab/>
        <w:t>Herbert C. Hoover</w:t>
        <w:tab/>
        <w:t>1929-1933</w:t>
        <w:tab/>
        <w:t>Republican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32.</w:t>
        <w:tab/>
        <w:t>Franklin D. Roosevelt</w:t>
        <w:tab/>
        <w:t>1933-1945</w:t>
        <w:tab/>
        <w:t>Democratic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33.</w:t>
        <w:tab/>
        <w:t>Harry S. Truman</w:t>
        <w:tab/>
        <w:t>1945-1953</w:t>
        <w:tab/>
        <w:t>Democratic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34.</w:t>
        <w:tab/>
        <w:t>Dwight D. Eisenhower</w:t>
        <w:tab/>
        <w:t>1953-1961</w:t>
        <w:tab/>
        <w:t>Republican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35.</w:t>
        <w:tab/>
        <w:t>John F. Kennedy</w:t>
        <w:tab/>
        <w:t>1961-1963</w:t>
        <w:tab/>
        <w:t>Democratic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36.</w:t>
        <w:tab/>
        <w:t>Lyndon B. Johnson</w:t>
        <w:tab/>
        <w:t>1963-1969</w:t>
        <w:tab/>
        <w:t>Democratic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37.</w:t>
        <w:tab/>
        <w:t>Richard M. Nixon</w:t>
        <w:tab/>
        <w:t>1969-1974</w:t>
        <w:tab/>
        <w:t>Republican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38.</w:t>
        <w:tab/>
        <w:t>Gerald R. Ford</w:t>
        <w:tab/>
        <w:t>1974-1977</w:t>
        <w:tab/>
        <w:t>Republican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39.</w:t>
        <w:tab/>
        <w:t>James E. Carter</w:t>
        <w:tab/>
        <w:t>1977-1981</w:t>
        <w:tab/>
        <w:t>Democratic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40.</w:t>
        <w:tab/>
        <w:t>Ronald W. Reagan</w:t>
        <w:tab/>
        <w:t>1981-1989</w:t>
        <w:tab/>
        <w:t>Republican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  <w:t>41.</w:t>
        <w:tab/>
        <w:t>George H. Bush</w:t>
        <w:tab/>
        <w:t>1989-1993</w:t>
        <w:tab/>
        <w:t>Republican</w:t>
      </w:r>
    </w:p>
    <w:p>
      <w:pPr>
        <w:pStyle w:val="Normal"/>
        <w:tabs>
          <w:tab w:val="clear" w:pos="720"/>
          <w:tab w:val="left" w:pos="1080" w:leader="none"/>
          <w:tab w:val="right" w:pos="4320" w:leader="none"/>
          <w:tab w:val="left" w:pos="5760" w:leader="none"/>
        </w:tabs>
        <w:spacing w:lineRule="auto" w:line="48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right" w:pos="4320" w:leader="none"/>
        <w:tab w:val="left" w:pos="5760" w:leader="none"/>
      </w:tabs>
      <w:spacing w:lineRule="auto" w:line="480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7:00:00Z</dcterms:created>
  <dc:creator>Lawrenceville Press</dc:creator>
  <dc:description/>
  <dc:language>en-US</dc:language>
  <cp:lastModifiedBy>LVP</cp:lastModifiedBy>
  <dcterms:modified xsi:type="dcterms:W3CDTF">1999-08-06T21:27:00Z</dcterms:modified>
  <cp:revision>7</cp:revision>
  <dc:subject/>
  <dc:title>Number</dc:title>
</cp:coreProperties>
</file>