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161915" cy="35725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1915" cy="3572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8"/>
        <w:gridCol w:w="3978"/>
      </w:tblGrid>
      <w:tr>
        <w:trPr/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va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ratch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put: Don't know yet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k      (creates variable answer)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cv = 1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t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d = ""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t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 (int lcv=1; lcv&lt;= answer.length(); lcv++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peat ( length ( answer))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= answer.substring(lcv,lcv+1)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t letter to letter (lcv) of answer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d = word + (letter + letter)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t word to word + join(letter,letter)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debug) System.out.println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ink word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cv ++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hange 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debug) show lcv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1T18:37:00Z</dcterms:created>
  <dc:creator>Sam Koski</dc:creator>
  <dc:description/>
  <cp:keywords/>
  <dc:language>en-US</dc:language>
  <cp:lastModifiedBy>Sam Koski</cp:lastModifiedBy>
  <dcterms:modified xsi:type="dcterms:W3CDTF">2009-10-11T19:03:00Z</dcterms:modified>
  <cp:revision>2</cp:revision>
  <dc:subject/>
  <dc:title> </dc:title>
</cp:coreProperties>
</file>